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615074743"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91300982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683572628"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05629035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